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bookmarkStart w:id="0" w:name="_Hlk146532088"/>
      <w:bookmarkEnd w:id="0"/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8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5/2026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  <w:bookmarkStart w:id="1" w:name="_Hlk146532088"/>
      <w:bookmarkStart w:id="2" w:name="_Hlk146532088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5/2026 учебный год, 6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5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8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tt-RU"/>
        </w:rPr>
        <w:t>Максимал</w:t>
      </w:r>
      <w:r>
        <w:rPr>
          <w:i/>
          <w:sz w:val="28"/>
          <w:szCs w:val="28"/>
        </w:rPr>
        <w:t>ьный балл –</w:t>
      </w:r>
      <w:r>
        <w:rPr>
          <w:i/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en-US"/>
        </w:rPr>
        <w:t>93</w:t>
      </w:r>
    </w:p>
    <w:p>
      <w:pPr>
        <w:pStyle w:val="Style18"/>
        <w:spacing w:before="0" w:after="0"/>
        <w:ind w:hanging="0"/>
        <w:contextualSpacing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9"/>
        <w:numPr>
          <w:ilvl w:val="0"/>
          <w:numId w:val="1"/>
        </w:numPr>
        <w:spacing w:before="280" w:after="280"/>
        <w:rPr>
          <w:b/>
          <w:b/>
          <w:color w:val="000000"/>
          <w:sz w:val="28"/>
          <w:szCs w:val="28"/>
        </w:rPr>
      </w:pPr>
      <w:bookmarkStart w:id="3" w:name="_Hlk146532167"/>
      <w:bookmarkStart w:id="4" w:name="_Hlk114638431"/>
      <w:bookmarkStart w:id="5" w:name="_Hlk114575630"/>
      <w:bookmarkEnd w:id="5"/>
      <w:r>
        <w:rPr>
          <w:b/>
          <w:color w:val="000000"/>
          <w:sz w:val="28"/>
          <w:szCs w:val="28"/>
          <w:lang w:val="tt-RU"/>
        </w:rPr>
        <w:t xml:space="preserve">Придумайте название рисунку и </w:t>
      </w:r>
      <w:r>
        <w:rPr>
          <w:b/>
          <w:color w:val="000000"/>
          <w:sz w:val="28"/>
          <w:szCs w:val="28"/>
        </w:rPr>
        <w:t xml:space="preserve">составьте 3 вопроса </w:t>
      </w:r>
      <w:bookmarkEnd w:id="3"/>
      <w:r>
        <w:rPr>
          <w:b/>
          <w:color w:val="000000"/>
          <w:sz w:val="28"/>
          <w:szCs w:val="28"/>
        </w:rPr>
        <w:t>(</w:t>
      </w:r>
      <w:r>
        <w:rPr>
          <w:b/>
          <w:i/>
          <w:sz w:val="28"/>
          <w:szCs w:val="28"/>
          <w:lang w:val="tt-RU"/>
        </w:rPr>
        <w:t>максимал</w:t>
      </w:r>
      <w:r>
        <w:rPr>
          <w:b/>
          <w:i/>
          <w:sz w:val="28"/>
          <w:szCs w:val="28"/>
        </w:rPr>
        <w:t xml:space="preserve">ьный балл </w:t>
      </w:r>
      <w:r>
        <w:rPr>
          <w:b/>
          <w:i/>
          <w:sz w:val="28"/>
          <w:szCs w:val="28"/>
          <w:lang w:val="tt-RU"/>
        </w:rPr>
        <w:t xml:space="preserve">– </w:t>
      </w:r>
      <w:r>
        <w:rPr>
          <w:b/>
          <w:i/>
          <w:color w:val="000000"/>
          <w:sz w:val="28"/>
          <w:szCs w:val="28"/>
        </w:rPr>
        <w:t>12</w:t>
      </w:r>
      <w:r>
        <w:rPr>
          <w:b/>
          <w:color w:val="000000"/>
          <w:sz w:val="28"/>
          <w:szCs w:val="28"/>
        </w:rPr>
        <w:t>)</w:t>
      </w:r>
      <w:bookmarkEnd w:id="4"/>
      <w:r>
        <w:rPr>
          <w:b/>
          <w:color w:val="000000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hanging="0"/>
        <w:jc w:val="both"/>
        <w:rPr>
          <w:lang w:val="en-US" w:eastAsia="en-US"/>
        </w:rPr>
      </w:pPr>
      <w:bookmarkStart w:id="6" w:name="_Hlk114575630"/>
      <w:bookmarkEnd w:id="6"/>
      <w:r>
        <w:rPr>
          <w:lang w:val="en-US" w:eastAsia="en-US"/>
        </w:rPr>
        <w:drawing>
          <wp:inline distT="0" distB="0" distL="0" distR="0">
            <wp:extent cx="641858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5" t="1772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hanging="0"/>
        <w:jc w:val="center"/>
        <w:rPr>
          <w:b/>
          <w:b/>
          <w:i/>
          <w:i/>
          <w:sz w:val="28"/>
          <w:szCs w:val="28"/>
          <w:lang w:val="tt-RU"/>
        </w:rPr>
      </w:pPr>
      <w:bookmarkStart w:id="7" w:name="_Hlk114638483"/>
      <w:bookmarkEnd w:id="7"/>
      <w:r>
        <w:rPr>
          <w:b/>
          <w:i/>
          <w:sz w:val="28"/>
          <w:szCs w:val="28"/>
          <w:lang w:val="tt-RU"/>
        </w:rPr>
        <w:t>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  <w:bookmarkStart w:id="8" w:name="_Hlk114638483"/>
      <w:bookmarkStart w:id="9" w:name="_Hlk114638483"/>
      <w:bookmarkEnd w:id="9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Прочитайте стихотворение и напишите какое слово пропущено.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3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i/>
          <w:sz w:val="28"/>
          <w:szCs w:val="28"/>
          <w:lang w:val="tt-RU"/>
        </w:rPr>
        <w:t>Беренче __________ көтәм,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әрәзәгә карыйм иртән.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Ник яңгыр ява микән?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үлләвек бик күп иткән,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Ә мин бит кышны көтәм.</w:t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i/>
          <w:sz w:val="28"/>
          <w:szCs w:val="28"/>
        </w:rPr>
        <w:t>Беренче ____________ көтәм,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шлар да киткән күптән.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ырау да төшә иртән.</w:t>
      </w:r>
    </w:p>
    <w:p>
      <w:pPr>
        <w:pStyle w:val="Style19"/>
        <w:shd w:fill="FFFFFF" w:val="clear"/>
        <w:spacing w:lineRule="auto" w:line="360" w:before="0" w:after="0"/>
        <w:rPr/>
      </w:pPr>
      <w:r>
        <w:rPr>
          <w:i/>
          <w:sz w:val="28"/>
          <w:szCs w:val="28"/>
        </w:rPr>
        <w:t>________ кайчан явар микән?</w:t>
      </w:r>
    </w:p>
    <w:p>
      <w:pPr>
        <w:pStyle w:val="Style19"/>
        <w:shd w:fill="FFFFFF" w:val="clear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рни юк шулай көткә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10" w:name="_Hlk146186336"/>
      <w:bookmarkEnd w:id="10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Заполните таблицу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12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мый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ам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а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мыйбы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е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асыз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а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мыйла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Спросите у своего друга по-татарск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bookmarkStart w:id="11" w:name="_Hlk177631753"/>
      <w:bookmarkStart w:id="12" w:name="_Hlk146268184"/>
      <w:bookmarkEnd w:id="11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>Что он/она любит есть на завтра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 xml:space="preserve">2) Любит ли он/она красиво одеватьс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bookmarkStart w:id="13" w:name="_Hlk177631753"/>
      <w:bookmarkEnd w:id="13"/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 xml:space="preserve">3) </w:t>
      </w:r>
      <w:bookmarkStart w:id="14" w:name="_Hlk177560960"/>
      <w:bookmarkEnd w:id="14"/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>Какой у него/</w:t>
      </w:r>
      <w:r>
        <w:rPr>
          <w:rFonts w:cs="Times New Roman" w:ascii="Times New Roman" w:hAnsi="Times New Roman"/>
          <w:i/>
          <w:color w:val="222222"/>
          <w:sz w:val="28"/>
          <w:szCs w:val="28"/>
        </w:rPr>
        <w:t>нее</w:t>
      </w:r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 xml:space="preserve"> любимый праздни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222222"/>
          <w:sz w:val="28"/>
          <w:szCs w:val="28"/>
          <w:lang w:val="tt-RU"/>
        </w:rPr>
      </w:pPr>
      <w:bookmarkStart w:id="15" w:name="_Hlk146268184"/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 xml:space="preserve">4) </w:t>
      </w:r>
      <w:bookmarkStart w:id="16" w:name="_Hlk177560960"/>
      <w:bookmarkEnd w:id="15"/>
      <w:bookmarkEnd w:id="16"/>
      <w:r>
        <w:rPr>
          <w:rFonts w:cs="Times New Roman" w:ascii="Times New Roman" w:hAnsi="Times New Roman"/>
          <w:i/>
          <w:color w:val="222222"/>
          <w:sz w:val="28"/>
          <w:szCs w:val="28"/>
          <w:lang w:val="tt-RU"/>
        </w:rPr>
        <w:t>Ты больше любишь сладкое или солёно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У тебя есть домашние животны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4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bookmarkStart w:id="17" w:name="_Hlk177387099"/>
      <w:bookmarkEnd w:id="17"/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1) Сегодня солнеч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2) Она медленно ид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3) Ему не надо много думать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4) Вдалеке видны горы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3"/>
          <w:szCs w:val="23"/>
          <w:lang w:val="tt-RU" w:eastAsia="ru-RU"/>
        </w:rPr>
      </w:pPr>
      <w:r>
        <w:rPr>
          <w:rFonts w:cs="Verdana" w:ascii="Verdana" w:hAnsi="Verdana"/>
          <w:sz w:val="23"/>
          <w:szCs w:val="23"/>
          <w:lang w:val="tt-RU" w:eastAsia="ru-RU"/>
        </w:rPr>
        <w:t>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мы будем делать в четверг вечеро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6) Она выиграла в номинации “Танцы”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7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Очень весело было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</w:r>
      <w:bookmarkStart w:id="18" w:name="_Hlk177387099"/>
      <w:bookmarkStart w:id="19" w:name="_Hlk177387099"/>
      <w:bookmarkEnd w:id="19"/>
    </w:p>
    <w:p>
      <w:pPr>
        <w:pStyle w:val="Normal"/>
        <w:spacing w:lineRule="auto" w:line="360"/>
        <w:rPr/>
      </w:pPr>
      <w:bookmarkStart w:id="20" w:name="_Hlk11457823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Допишите окончания слов в предложениях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>ьный балл – 11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>1) Безнең табигат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ь___________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 xml:space="preserve"> бик матур һәм бай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 xml:space="preserve">2) Чиста һава кеше____________ дә, хайван___________  да кирә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 xml:space="preserve">3) Казан шәһәр____  уртасында Кабан күл____ бар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 xml:space="preserve">4) Агач_________ яфрак_________ сары төс____, үләннәр корыган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21" w:name="_Hlk114578235"/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 xml:space="preserve">5) </w:t>
      </w:r>
      <w:bookmarkEnd w:id="21"/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/>
        </w:rPr>
        <w:t xml:space="preserve">Дендрарий________ дөнья_______ төрле ил___________ китерелгән үсемлекләр бар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tt-RU"/>
        </w:rPr>
      </w:r>
      <w:bookmarkStart w:id="22" w:name="_Hlk177465276"/>
      <w:bookmarkStart w:id="23" w:name="_Hlk177465276"/>
      <w:bookmarkEnd w:id="23"/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Напишите время цифрам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24" w:name="_Hlk177465276"/>
      <w:bookmarkStart w:id="25" w:name="_Hlk146272432"/>
      <w:bookmarkEnd w:id="24"/>
      <w:bookmarkEnd w:id="25"/>
      <w:r>
        <w:rPr>
          <w:rFonts w:cs="Times New Roman" w:ascii="Times New Roman" w:hAnsi="Times New Roman"/>
          <w:i/>
          <w:sz w:val="28"/>
          <w:szCs w:val="28"/>
          <w:lang w:val="tt-RU"/>
        </w:rPr>
        <w:t>1) кичке тугыз –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унберенче ярты – 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җиде тулырга унбиш минут – 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сигезенче ун минут –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иртәнге җиде – 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>8. Предложения разбиты на части. Поста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ьте слова в правильном порядке и запиш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спектакль | мин | карадым | кичә | театрында </w:t>
      </w:r>
      <w:bookmarkStart w:id="26" w:name="_Hlk215147517"/>
      <w:r>
        <w:rPr>
          <w:rFonts w:cs="Times New Roman" w:ascii="Times New Roman" w:hAnsi="Times New Roman"/>
          <w:i/>
          <w:sz w:val="28"/>
          <w:szCs w:val="28"/>
          <w:lang w:val="tt-RU"/>
        </w:rPr>
        <w:t>|</w:t>
      </w:r>
      <w:bookmarkEnd w:id="26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курча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итте | шәһәрендә |дустым | Анталия | ял | былты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иң | Мәскәү | шәһәре | Россиянең | зу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без | кибетендә | дәреслекне | бу | күрдек | кита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байлык | иң | су  | зур | җирдә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 Перевидите названия профессий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повар –  ____________________, ученый – _______________________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летчик–  ____________________, рабочий – ___________________________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швея – ______________________, певица 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 xml:space="preserve">Напиши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о лучшем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арке, который тебе когда-либо дарил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 балла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1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bookmarkStart w:id="27" w:name="_Hlk146272432"/>
      <w:bookmarkEnd w:id="27"/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2:02:00Z</dcterms:created>
  <dc:creator>irort</dc:creator>
  <dc:description/>
  <cp:keywords/>
  <dc:language>en-US</dc:language>
  <cp:lastModifiedBy>User</cp:lastModifiedBy>
  <cp:lastPrinted>2021-12-14T09:13:00Z</cp:lastPrinted>
  <dcterms:modified xsi:type="dcterms:W3CDTF">2025-12-10T09:47:00Z</dcterms:modified>
  <cp:revision>14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